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sensativ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tructur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oin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: Selec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Click: Toggle object open or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Click: Execu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Click: Select object's index (in its contai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DoubleClick: Open object one level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: Supress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djus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: Select pointer t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Click: Over dict: select object'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ClickDrag: Over array: Select sub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enu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: Pop up structu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: Can modify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: Can modify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: Can modify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tructur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oin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: Toggle structure's iconic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djus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Drag: Move structur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enu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: Pop up structure ta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: Can modify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: Can modify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: Can modify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tac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oin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: Start t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Drag: Sel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djus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: Adjust t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Drag: Adjust t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enu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: Stack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: Can modify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: Can modify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: Can modify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e key bindin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tack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oin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Drag: Adjust height of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djus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Drag: Move dialog windo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enu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: Pop up stack ta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: Can modify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: Can modify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: Can modify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enu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: Pop up backgrou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tructu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s object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y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s up menu specific to the typ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type</w:t>
        <w:tab/>
        <w:t>realtype</w:t>
        <w:tab/>
        <w:t>booleantype</w:t>
        <w:tab/>
        <w:t>colo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type</w:t>
        <w:tab/>
        <w:t>stringtype</w:t>
        <w:tab/>
        <w:t>graphicsstat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type</w:t>
        <w:tab/>
        <w:t>dicttype</w:t>
        <w:tab/>
        <w:t>fonttype</w:t>
        <w:tab/>
        <w:t>canva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type</w:t>
        <w:tab/>
        <w:t>eventtype</w:t>
        <w:tab/>
        <w:t>filetype</w:t>
        <w:tab/>
        <w:t>shap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type</w:t>
        <w:tab/>
        <w:t>monitortype</w:t>
        <w:tab/>
        <w:t>operatortype</w:t>
        <w:tab/>
        <w:t>nul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the result of loading the object,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PseudoScientific Visualizer o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sel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various parts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a pointer to the object (container,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the index of the object in its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the object its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the container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s and selects a function that will return the object,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level object (of that item)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object. Hold down shift to wrap it in an executabl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various type conversions o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to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 string to an array of objects, over the External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objec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object to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object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tok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object to a string that can be read back in,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object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object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object to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object with the Prim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vie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f functions that effect the view of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 out to change the size of this object and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 out to change the shrink factor of this object and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cli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lick action of this object and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o the global item click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cli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click action to make a feeble attempt to "do the right thin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click-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lick action to execut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click-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lick action to execute the object "beneath de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click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lick action to push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click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lick action to single step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click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lick action to select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click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lick action to edit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the object (pull out the number of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ype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nteg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ste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step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stepshif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stepshift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dig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digit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user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a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ste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step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stepshif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stepshift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dig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digit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user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oolean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boole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boolean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user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object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object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object's boolea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lo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user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am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definition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definitions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user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trin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pr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end selection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selection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iz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user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raphicsstat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user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rray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jugg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f array frobb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last element of array and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selected element or subinterval to top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ce in selected array element or splice out selected sub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selected element or subinterval to bottom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selected object to end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selected array to end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selected element or subinterval from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pr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end selected array to beginning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scroll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scroller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fil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filter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user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c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elected pointer in dict or selected key in dict a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 selected pointer or key from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the dict onto the dictionar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rsivly enter th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dbg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k a process that breakpoints in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scroll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scroller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fil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filter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user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objec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object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user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anva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canvas's eve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the canvas's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set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is the current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ke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user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oces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kil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the proces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won't block, wait for the process and select its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use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process's user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user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v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interest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re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oke interest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send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user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user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p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user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urso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user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nito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user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erato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user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ul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user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rk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user editor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tructure ta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f functions dealing with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a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tab. Ignore the names, just select the approria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Left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Left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Abov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Above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Right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Right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Belo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Below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play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out the printable file "DL.out". (br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Vie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f functions dealing with view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 out to change the size of the objects in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 out to change the shrink factor of the objects in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Cli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lick action of this objects in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click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lick action to select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cli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click action to make a feeble attempt to "do the right thin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click-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lick action to execut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click-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lick action to execute the object "beneath de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click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lick action to push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click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lick action to single step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click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lick action to select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click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lick action to edit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 out to open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tack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results of loading the selection,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various type conversions on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to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 string to an array of objects, over the External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objec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object to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object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tok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object to a string that can be read back in,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object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object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object to a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tack ta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ex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point size of the text in the text 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objec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default size for newly crea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dow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ackgrou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reak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k a process that breakpoints into the Stack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rea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k a process that breakpoints into the Window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reak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k a process that breakpoints into the Struc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Pal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debugg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s the current broken process's execution stack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s the broke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opy&amp;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the stack to the broken process and continu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dbg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s the context of the current broke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dbg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he current broken process'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dict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out the dictionar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nter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into the selected object and recursivly enter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he recursivly ente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 the current broke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ist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he currently broke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edefine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undefined name on the top of stack to be a synony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name, and executes the top of stack. Handy for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pelling typos with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backtrace of the executi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keypad for enter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last digit of number on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0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the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digit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mathematical functions, vaguely grouped into sub-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manipul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 pop exch clear load def store get put aload forall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manipul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new window, let the user reshape it, and setcanv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Client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gic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tep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e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vi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vi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nstance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lass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unction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unction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comp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unction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unction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unction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unction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unction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selection t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unction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unction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unction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ta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ta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ta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ta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t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selection t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ta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ta-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comp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ta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ta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ta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ta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t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ta-^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t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selection t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ta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ta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ta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t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^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to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^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^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^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^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^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^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