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iece of PostScript data, i.e. dictionary, array, integer,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, mark, boolean, etc... (See ~Data types~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hat you push onto the operand stack and store in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s are either atomic or molec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s are all the same size, and they all include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ing their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objects, like integers, booleans, and marks, are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ore in the space on the stack or in the data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ctually copied each time you make ano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m (i.e. ~dup~), since they are small enough and nev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lecular objects, like arrays, dictionaries, graphics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cesses, are represented as typed point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when you push a molecular object onto the stack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is not actually moved onto the stack, just a reference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can be any number of references to any molecula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olecular object has a reference count, and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an object to reclaim its memory, when its reference coun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ero (i.e. ~pop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ecular objects are either inorganic or org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organic molecules contain state information that you m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not be able to change or directly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c objects, like arrays, dictionaries, canvases, and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in references to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have references to subintervals of arrays an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arrays and substrings that are parts of larger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bject is either executable or literal. This effect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interpreter deals with it (whether it's dealt with as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ference to an object has its own executable/literal b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have both an executable and a literal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rray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nd dictionaries are polymorphic, so each element can hol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of PostScript object -- i.e. all the array elements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 the same type. This is possible because every PostScrip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tored anywhere (on the stack, in an array or dictionar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cludes a field specifying its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tom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ntegertype~ ~realtype~ ~booleantype~ ~nulltype~ ~marktype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olecula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organ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arraytype~ ~dicttype~ ~fonttype~ ~canvastype~ ~processtype~ ~eventtype~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organ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colortype~ ~nametype~ ~stringtype~ ~graphicsstatetype~ ~filetype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hapetype~ ~cursortype~ ~monitortype~ ~operatortyp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tance dictionary is an object representing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~class~. This dictionary is refered to in the context of an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~self~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olds the object's ~instance variables~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nk to the object's ~class~ dictionary (~ParentDict~), and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~class~ dictionaries that implement the object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~ParentDictArray~). The context if an instance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ushing the dictionaries in ~ParentDictArray~ onto th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ictionary stack~ (that's what ~send~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dictionary contains the ~class variables~ and ~methods~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particular class, a reference to the ~superclass~ diction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is based on (~ParentDict~), and an array of all the ~class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ctionaries that implement the class's behavior (~ParentDictArray~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~class~ is also an ~instance~ (of its ~superclass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hat each ~instance~ of a ~class~ gets its own copies of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~instance~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la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hared by each ~instance~ of a ~class~ and its ~subclasses~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~override~ it), stored on the ~class~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(~execuable arrays~) stored in ~class~ dictionaries (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~instance~ dictionary) that are executed in the context of an ~instance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~class~ (or its ~subclass~). The function is execu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end~ the name of the method to an ~instance~ (or ~class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b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gic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perand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ctionary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ecu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s stat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lec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ection dictionary contains information abou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pretation of the keys in the dictionary are up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ntain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ank /Canvas /SelectionResponder /Selection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y contain the keys (and oth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ContentsAscii /ContentsPostScript /SelectionStart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lectionLastIndex /SelectionObjSize /Selecti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~dissected selection~ is the contents of a selection,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~selection dictionary~ in a manner appropriate for its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X11/NeWS, selections are instances, so this will 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types recognized are ~text selection~, ~object selection~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pointer selection~, and ~interval selection~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l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lection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lectionRespo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lection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lection Contents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lection Contents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lectionStar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lectionLas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lectionObj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lecti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ructur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and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rent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rentDict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teg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integer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a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real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boolean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l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color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a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name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rin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string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sstat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graphicsstate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rr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array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c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dict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font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nv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canvas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ces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process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v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event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file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shape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urs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cursor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nit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monitor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perat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operator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ul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null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r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~marktype menu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ormal text selection as made from a psterm window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dict keys: /Contents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bjec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tScript objec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dict keys: /ContentsPostScript /Contents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o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a PostScript object, i.e. a (container, index)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fies where the object is stored. A container is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, event, or whatever composite object contains the pointed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and the index is a number specifying which element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key of the dictionary contains the pointed-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dict keys: /ContentsPostScript /SelectionStartIndex /Contents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terv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interval of an array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dict keys: /ContentsPostScript /SelectionStartIndex /SelectionLas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ntents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sect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sected selection is what you will get when you past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composite object or push it i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issected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,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issected objec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issected po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ed-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issected interv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interval of the array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sensativ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ructur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s the click-proc of the view of the PostScript objec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click-procs are: ~click-type~ ~click-exec~ ~click-magic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lick-push~ ~click-step~ ~click-select~ ~click-edi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lick-proc is click-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Select the object as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Click: Toggle object open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Click: Execu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Click: Select object's index (in its co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DoubleClick: Open object one level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: Supress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dju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Select a pointer to the object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Click: Over dict: select object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Click: Over array: Select subinterval,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Pop up ~structure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: May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: May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: May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ruct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Toggle structure's iconi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dju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Drag: Move the ~structure window~ around. Dragging the tab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~spike~ manipulates the process's stack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Pop up ~structure tab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: May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: May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: May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alog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Start ~text selec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Drag: Extend ~text selec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dju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Adjust ~text selec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Drag: Adjust ~text selec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Pop up ~stack selection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: May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: May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: May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~key bindings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alog windo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Drag: Adjust height of ~spike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dju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Drag: Move ~dialog window~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Pop up ~stack tab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: May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: May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: May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Pop up ~background menu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ruc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s object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s up menu specific to the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ntegertype menu~</w:t>
        <w:tab/>
        <w:tab/>
        <w:t>~realtype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booleantype menu~</w:t>
        <w:tab/>
        <w:tab/>
        <w:t>~colortype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ametype menu~</w:t>
        <w:tab/>
        <w:tab/>
        <w:tab/>
        <w:t>~stringtype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graphicsstatetype menu~</w:t>
        <w:tab/>
        <w:t>~arraytype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dicttype menu~</w:t>
        <w:tab/>
        <w:tab/>
        <w:tab/>
        <w:t>~fonttype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canvastype menu~</w:t>
        <w:tab/>
        <w:tab/>
        <w:t>~processtype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venttype menu~</w:t>
        <w:tab/>
        <w:tab/>
        <w:t>~filetype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shapetype menu~</w:t>
        <w:tab/>
        <w:tab/>
        <w:t>~cursortype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onitortype menu~</w:t>
        <w:tab/>
        <w:tab/>
        <w:t>~operatortype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ulltype menu~</w:t>
        <w:tab/>
        <w:tab/>
        <w:tab/>
        <w:t>~marktype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result of loading the object,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f random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PseudoScientific Visualizer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el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various part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a pointer to the object (container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index of the object in its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object its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containe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and selects a function that will return the object,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vel object (of that item) on the stack. (pretty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object. Hold down shift to wrap it in an execut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(to step through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various type conversions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o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string to an array of objects, over the External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hings that it can't write out are represented as //&amp;type_#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ame is associated with the unwritable object in the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When it is read back in (by tokein), the External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n the the dict stack, so the //&amp;references are resol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objec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convert the object to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objec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o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object to a string that can be read back in,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objec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convert the object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convert the object to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object under the cursor with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f functions that effect the view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out to change the size of this object and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out to change the shrink factor of this object and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rink factor is the number the point size is multiplied b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gets deeper. 1 will keep everything the same size, .9 will shr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1.1 will expand as the structure gets dee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cli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local click action of this object and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bject displayed can have its own local click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does not have its own local click action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lick action of the structure window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the global item click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click action to make a feeble attempt to "do the right th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 to the type. Obsolete. Read the code if you're inter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execu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execute the object "beneath d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how magic editing buttons are implemented.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in the context of the structure window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, and can access the underlying data structures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If the object's container is a dictionary, it will b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ct stack. (Note that with some magic buttons,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is different than the object to its left that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 It is usually a dictionary containing the edito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information. Don't attempt to understand any of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pus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single step the object. This is like click-exe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raps the object in an executable array before executing 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are pushed instead of being execu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selec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edit the object. This is like click-magic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arent of the object you clicked on is pushed on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you clicked on is executed, and the parent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 the functions leaves on the top of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object (pull out the number of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ype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ger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te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tep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 increments the number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ecrements the nubmer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is a number that you can change, by opening up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 is a user definable function, "neg" by default,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by pasting in a string or func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tepshif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tepshift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step editor, except that &lt;&lt; and &gt;&gt; divide and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y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ig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digit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kinda like a calculator key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 Just a slot for you to paste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oes whatever you want when you click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ll be the currently selected object, 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you want to perform on an object, then open a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bject, and then you can click on the user editor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which is executed with the edited object on the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object is then replaced by the value your function lea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al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te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tep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tepshif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tepshift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ig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digit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oolean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boole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boolean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makes the boolea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makes it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kes true false and fals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is a handy dandy function for you to do whatever you wan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it makes the boolean false or true with a 50% prob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change that by opening up the function and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5 with whatever probability you want, or replacing the who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own function returning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objec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object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bject's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lor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ame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efini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definitions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ns up a view of every definition of the name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of the spik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ring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 selection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selection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iz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raphicsstate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rray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jugg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f array frobb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last element of array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laces the array 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elected element or subinterval to top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ce in selected array element or splice out selected sub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laces the array 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elected element or subinterval to bottom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selected object to end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laces the array 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selected array to end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laces the array 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selected element or subinterval from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laces the array 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 selected array to beginning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laces the array 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croll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croll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il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t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ute will run the filter and updat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is the function that decides if the element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not consume anything from the stack, and shoul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lean, which determines if each objec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refer to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r, the thing that contains the stuff we'r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, the current index into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, the current object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ct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lected pointer in dict or selected key in dict a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 selected pointer or key from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dict onto the dictiona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ly enter th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 it a recursive pseudo-executive lo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b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 a process that breakpoints in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croll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croll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il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t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obj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object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nvas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anvas's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canvas's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et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s the current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cess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ki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he proces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won't block, wait for the process and select its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rocess's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vent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interest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ke interest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pe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ursor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nitor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erator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ull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rk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ructure ta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f functions dealing with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a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tab. Ignore the names, just select the appro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Left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Left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Abov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Abov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ight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ight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Belo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Below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play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ut the printable file "DL.out". (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f functions dealing with view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out to change the size of the objects i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out to change the shrink factor of the objects i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Cli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lick action of this objects i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selec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click action to make a feeble attempt to "do the right th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execu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execute the object "beneath d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pus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single st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selec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edi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out to ope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results of loading the selection,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various type conversions o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o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string to an array of objects, over the External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objec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object to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objec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o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object to a string that can be read back in,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objec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object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object to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 ta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oint size of the text in the text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bj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efault size for newly cre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dow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ckgrou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rea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 a process that breakpoints into the Stack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rea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 a process that breakpoints into the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reak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 a process that breakpoints into the Struc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Pa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debugg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s the current broken process's execution stack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the broke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py&amp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stack to the broken process and continu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bg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the context of the current broke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bg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current broken process'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ict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out the dictiona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into the selected object and recursivly enter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recursivly ente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the current broke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st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currently broke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defin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undefined name on the top of stack to be a synon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name, and executes the top of stack. Handy for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pelling typos with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backtrace of the execu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pad for enter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last digit of number on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0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digit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athematical functions, vaguely grouped into sub-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pop exch clear load def store get put aload forall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ew window, let the user reshape it, and setcanv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lient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gic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ep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nce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lass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selection 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selection 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selection 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t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